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ozbudowa stacji bazowej telefonii komórkowej wm. Babienic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5/22/0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 maja 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TC Telefonia komórko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ostatecz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stanowienie  prostujące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2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1:21:00Z</dcterms:modified>
  <cp:revision>2</cp:revision>
  <dc:subject/>
  <dc:title>Formularz B - karta informacyjna dla:</dc:title>
</cp:coreProperties>
</file>